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hrona i monitoring obiektów Urzędu Dzielnicy Praga – Południe w Warszawie na lata 2019-2021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3 do O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08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9-10-22T12:18:00Z</dcterms:modified>
  <cp:revision>26</cp:revision>
  <dc:subject/>
  <dc:title>Załącznik Nr 10 do SIWZ</dc:title>
</cp:coreProperties>
</file>